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11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360" w:after="0"/>
        <w:ind w:firstLine="567"/>
        <w:jc w:val="center"/>
        <w:rPr/>
      </w:pPr>
      <w:r>
        <w:rPr/>
        <w:t>РАСЧЕТ КОРРЕКТИРУЮЩИХ ЦЕПЕЙ ШИРОКОПОЛОСНЫХ УСИЛИТЕЛЬНЫХ КАСКАДОВ НА БИПОЛЯРН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биполярных транзисторах (Б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четвертого порядков, для входной и выходной корректирующих цепей. Для всех схемных решений построения усилительных каскадов на Б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Данная работа предназначена для начинающих разработчиков широкополосных усилителей и содержит: наиболее известные и эффективные схемные решения построения широкополосных усилительных каскадов на БТ; соотношения для их расчета по заданным требованиям; примеры расчета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1.1, либо на использовании его однонаправленной модели [2, 3] приведенной на рисунке 1.2.</w:t>
      </w:r>
    </w:p>
    <w:p>
      <w:pPr>
        <w:pStyle w:val="Normal"/>
        <w:spacing w:lineRule="auto" w:line="360" w:before="360" w:after="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131945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240"/>
        <w:jc w:val="center"/>
        <w:rPr>
          <w:sz w:val="28"/>
        </w:rPr>
      </w:pPr>
      <w:r>
        <w:rPr>
          <w:sz w:val="28"/>
        </w:rPr>
        <w:t>Рисунок 1.1 -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04590" cy="142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1.2 - Однонаправленная модел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,</w:t>
      </w:r>
    </w:p>
    <w:p>
      <w:pPr>
        <w:pStyle w:val="Normal"/>
        <w:spacing w:lineRule="auto" w:line="360" w:before="240" w:after="0"/>
        <w:ind w:left="3119" w:hanging="2552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36"/>
        </w:rPr>
        <w:t>;</w:t>
        <w:tab/>
        <w:tab/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36"/>
        </w:rPr>
        <w:t>;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- ток эмиттера в рабочей точке в миллиампе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лементы схемы замещения приведенной на рисунке 1.2 могут быть рассчитаны по следующим эмпирическим формулам [4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36"/>
        </w:rPr>
        <w:t xml:space="preserve">,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36"/>
        </w:rPr>
        <w:t>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ь вывода эмиттера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>(1.1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Normal"/>
        <w:spacing w:lineRule="auto" w:line="36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2 </w:t>
      </w:r>
      <w:r>
        <w:rPr>
          <w:b/>
        </w:rPr>
        <w:t>РАСЧЕТ НЕКОРРЕКТИРОВАННОГО КАСКАДА С ОБЩИМ ЭМИТТЕРОМ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2.1 ОКОНЕ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3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- сопротивление нагрузки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- сопротивление в цепи коллект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633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65pt;height:95pt" filled="f" o:ole="">
            <v:imagedata r:id="rId5" o:title=""/>
          </v:shape>
          <o:OLEObject Type="Embed" ProgID="" ShapeID="ole_rId4" DrawAspect="Content" ObjectID="_1408257548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2.1 - Схема оконечного некорректированного каскада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>(1.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>;</w:t>
        <w:tab/>
        <w:t>(1.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ерхня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>(1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 xml:space="preserve"> цепью [1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>;</w:t>
        <w:tab/>
        <w:t>(1.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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</m:den>
        </m:f>
      </m:oMath>
      <w:r>
        <w:rPr>
          <w:sz w:val="28"/>
        </w:rPr>
        <w:tab/>
        <w:t>(1.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, приведенного на рисунке 1.3 при использовании транзистора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ý</m:t>
            </m:r>
          </m:sub>
        </m:sSub>
      </m:oMath>
      <w:r>
        <w:rPr>
          <w:sz w:val="28"/>
        </w:rPr>
        <w:t xml:space="preserve">=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=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в соответствии с (1.2)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наход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По формуле (1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74,9 МГц. По формулам (1.7) и (1.8) определи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b/>
          <w:sz w:val="28"/>
        </w:rPr>
        <w:t>2.2 ПРОМЕЖУТОЧНЫЙ КАСКАД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Схема каскада по переменному току приведена на рисунке 1.4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- сопротивление в цепи коллектор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входное сопротивление и входная емкость нагружающего каскада.</w:t>
      </w:r>
    </w:p>
    <w:p>
      <w:pPr>
        <w:pStyle w:val="Normal"/>
        <w:spacing w:lineRule="auto" w:line="360" w:before="36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033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2.2 - Схема промежуточного некорректированного каскада.</w:t>
      </w:r>
    </w:p>
    <w:p>
      <w:pPr>
        <w:pStyle w:val="Normal"/>
        <w:spacing w:lineRule="auto" w:line="360" w:before="600" w:after="0"/>
        <w:ind w:firstLine="567"/>
        <w:jc w:val="both"/>
        <w:rPr>
          <w:sz w:val="28"/>
        </w:rPr>
      </w:pPr>
      <w:r>
        <w:rPr>
          <w:sz w:val="28"/>
        </w:rPr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ab/>
        <w:t>(1.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ab/>
        <w:t>(1.1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.</w:t>
        <w:tab/>
        <w:t>(1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6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приведенного на рисунке 1.4 при использовании транзистора КТ610А (данные транзистора приведены в примере 1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из примера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1,5 Ом. По формуле (1.1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 соотношение (1.6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5,5 МГц. По формулам (1.7) и (1.8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96 пФ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3 РАСЧЕТ КАСКАДА С ВЫСОКОЧАСТОТНОЙ ИНДУКТИВНОЙ КОРРЕКЦИЕЙ</w:t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1.</w:t>
      </w:r>
    </w:p>
    <w:p>
      <w:pPr>
        <w:pStyle w:val="Normal"/>
        <w:spacing w:lineRule="auto" w:line="360" w:before="480" w:after="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39745" cy="1493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</w:rPr>
        <w:t>Рисунок 3.1 - Схема оконечного каскада с высокочастотной индуктивной коррекцией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отсутствии реактивности нагрузки высокочастотная (ВЧ) индуктивная коррекция вводится для коррекции искажений АЧХ вносимых транзистором. 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,</w:t>
        <w:tab/>
        <w:t>(1.1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1.1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1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.16)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определяются выражениями (1.4) и (1.5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24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.</w:t>
        <w:tab/>
        <w:t>(1.17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 xml:space="preserve">Пример 3 </w:t>
      </w:r>
      <w:r>
        <w:rPr>
          <w:sz w:val="28"/>
        </w:rPr>
        <w:t xml:space="preserve">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3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14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3,3 Ом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16) и подставляя в (1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 (1.15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50 МГц. По формулам (1.7), (1.8) найде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 ПРОМЕЖУТО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3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505200" cy="1416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унок 3.2 - Схема промежуточного каскада с высокочастотной индуктивной коррекцией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равно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1.1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>определяется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>;</w:t>
        <w:tab/>
        <w:t>(1.19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;</w:t>
        <w:tab/>
        <w:t>(1.2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sz w:val="28"/>
        </w:rPr>
        <w:t>;</w:t>
        <w:tab/>
        <w:t>(1.2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d>
      </m:oMath>
      <w:r>
        <w:rPr>
          <w:sz w:val="28"/>
        </w:rPr>
        <w:t>,</w:t>
        <w:tab/>
        <w:t>(1.2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определяются выражениями (1.4), (1.5)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17), (1.7), (1.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4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2, при использовании транзистора КТ610А (данные транзистора приведены в примере 1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- из примера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1.1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=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</m:oMath>
      <w:r>
        <w:rPr>
          <w:sz w:val="28"/>
        </w:rPr>
        <w:t xml:space="preserve"> из (1.2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=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 по (1.22) и подставляя в (1.1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>=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</w:rPr>
        <w:t xml:space="preserve">по (1.21) и подставляя в (1.1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308 МГц. По формулам (1.7), (1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126 О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 РАСЧЕТ КАСКАДА С ЭМИТТЕРНОЙ КОРРЕКЦИЕЙ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1 ОКОНЕЧНЫЙ КАСКАД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4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764155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4.1. Схема оконечного каскада с эмиттерной коррекцие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При отсутствии реактивности нагрузки эмиттерная коррекция вводится для коррекции искажений АЧХ, вносимых транзистором, увеличивая амплитуду напряжения эмиттер-база с ростом частоты. В соответствии с [1], модуль коэффициента усиления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соответствующими оптимальной по Брауде АЧХ, описыва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К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  <w:tab/>
        <w:t>(1.2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</m:oMath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2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лубина ООС;</w:t>
        <w:tab/>
        <w:t>(1.2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;</w:t>
        <w:tab/>
        <w:t>(1.2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  <w:tab/>
        <w:t>(1.2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  <w:t>(1.2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оптимально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определяется выражением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.</w:t>
        <w:tab/>
        <w:t>(1.29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 в (1.23) можно получить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  <w:tab/>
        <w:t>(1.3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>-цепью [1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;</w:t>
        <w:tab/>
        <w:t>(1.3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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1.3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 схема которого приведена на рисунке 4.1, при использовании транзистора КТ610А (данные транзистора приведены в примере 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из (5.2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и (1.2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 407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2 ПРОМЕЖУТОЧНЫЙ КАСКАД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1.10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48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5810" cy="1677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1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0" w:after="0"/>
        <w:rPr/>
      </w:pPr>
      <w:r>
        <w:rPr/>
        <w:t>Рисунок 4.2. Схема промежуточного каскада с эмиттерной</w:t>
      </w:r>
    </w:p>
    <w:p>
      <w:pPr>
        <w:pStyle w:val="Style6"/>
        <w:spacing w:lineRule="auto" w:line="360" w:before="0" w:after="0"/>
        <w:rPr/>
      </w:pPr>
      <w:r>
        <w:rPr/>
        <w:t xml:space="preserve"> </w:t>
      </w:r>
      <w:r>
        <w:rPr/>
        <w:t>коррекцией</w:t>
      </w:r>
    </w:p>
    <w:p>
      <w:pPr>
        <w:pStyle w:val="Normal"/>
        <w:rPr/>
      </w:pPr>
      <w:r>
        <w:rPr/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В соответствии с [1] модуль коэффициента усиления каскада в области верхних частот, при выборе элементов коррекции соответствующими оптимальной по Брауде АЧХ, описывается выражением (1.23). В данном случае, при заданном знач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оптима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/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  <w:tab/>
        <w:t>(1.3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рассчитываются по формулам (1.30), (1.31), (1.32), при этом в (1.24), (1.28) и (1.31)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заменяется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6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каскада с эмиттерной коррекцией, схема каскада приведена на рисунке 4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71,5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00 Ом (предполагается, что нагрузкой данного каскада является входное сопротивление каскада рассчитанного в примере 5, а в коллекторе транзистора стоит резистор с номиналом 60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з (1.24)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1.25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29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по (1.33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=0,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по (1.28) и подставляя в (1.26), (1.2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=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</m:t>
            </m:r>
          </m:sub>
        </m:sSub>
      </m:oMath>
      <w:r>
        <w:rPr>
          <w:sz w:val="28"/>
        </w:rPr>
        <w:t xml:space="preserve"> из (1.30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284 МГц. По формулам (1.31), (1.32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 КОРРЕКЦИЯ ИСКАЖЕНИЙ ВНОСИМЫХ ВХОДНОЙ ЦЕПЬЮ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5.1 РАСЧЕТ ИСКАЖЕНИЙ ВНОСИМЫХ ВХОДНОЙ ЦЕПЬЮ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sz w:val="28"/>
        </w:rPr>
        <w:t xml:space="preserve">Схема входной цепи каскада по переменному току приведена на рисунке 5.1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 xml:space="preserve"> - внутреннее сопротивление источника сигнала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308225" cy="1171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5.1. Схема входной цепи некорректированного каска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6"/>
        <w:tabs>
          <w:tab w:val="clear" w:pos="7938"/>
        </w:tabs>
        <w:spacing w:lineRule="auto" w:line="360"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</w:t>
      </w:r>
      <w:r>
        <w:rPr/>
        <w:t>-цепью, коэффициент передачи входной цепи в области верхних частот описывается выражением [1]:</w: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ab/>
        <w:t>(1.3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36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den>
        </m:f>
      </m:oMath>
      <w:r>
        <w:rPr>
          <w:sz w:val="28"/>
        </w:rPr>
        <w:t>;</w:t>
        <w:tab/>
        <w:t>(1.3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ссчитывается по формуле (1.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7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1, при работе каскада на транзисторе КТ610А (данные транзистора приведены в примере 1.1) от генератора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 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1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. По формуле (1.34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716, а по формуле (1.35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в (1.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1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left="1276" w:hanging="709"/>
        <w:jc w:val="center"/>
        <w:rPr>
          <w:b/>
          <w:b/>
          <w:sz w:val="28"/>
        </w:rPr>
      </w:pPr>
      <w:r>
        <w:rPr>
          <w:b/>
          <w:sz w:val="28"/>
        </w:rPr>
        <w:t>5.2 РАСЧЕТ В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5] предложено использовать схему, приведенную на рисунке 5.2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459990" cy="184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69" t="-30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унок 5.2. Схема коррекции входной цеп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с ростом частоты для компенсации шунтирующего действия входной емкости каскада. При заданном знач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и выб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й оптимальной по Брауде АЧХ, модуль коэффициента передачи входной цепи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;</w:t>
        <w:tab/>
        <w:t>(1.4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f>
              <m:fPr>
                <m:type m:val="lin"/>
              </m:fPr>
              <m:num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sz w:val="28"/>
        </w:rPr>
        <w:t>;</w:t>
        <w:tab/>
        <w:t>(1.4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ое сопротивление и входная емкость каскада.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.8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входной цепи приведенной на рисунке 5.2 при работе на каскад с параметрами, данными в примере 7, при  уменьшен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за счет введ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пять раз по сравнению с некорректированной входной цепью, и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7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26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196 пф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=0,716. Из соотношения (1.42) и условий задачи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1.4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7,54 нГн. Подставляя результаты расчета в (1.44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108 МГц. Используя соотношения (1.6), (1.41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10 Ом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оказывается равной 50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center"/>
        <w:rPr/>
      </w:pPr>
      <w:r>
        <w:rPr>
          <w:b/>
          <w:sz w:val="28"/>
        </w:rPr>
        <w:t>5.3 РАСЧЕТ КАСКАДА С ПАРАЛЛЕЛЬНОЙ ОТРИЦАТЕЛЬНОЙ ОБРАТНОЙ СВЯЗЬЮ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, схема которого приведена на рисунке 5.3.</w:t>
      </w:r>
    </w:p>
    <w:p>
      <w:pPr>
        <w:pStyle w:val="Normal"/>
        <w:spacing w:lineRule="auto" w:line="360" w:before="240" w:after="0"/>
        <w:ind w:firstLine="567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23235" cy="1391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- входные сопротивление и емкость нагружающего каскада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5.3 Схема каскада с параллельной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Особенностью схемы является то, что при больш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, появляется выброс на АЧХ в области верхних частот. Поэтому расчет каскада следует начинать при условии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0. В этом случае коэффициент усиления каскада в области верхних частот 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</w:r>
      <w:r>
        <w:rPr>
          <w:sz w:val="28"/>
          <w:lang w:val="en-US"/>
        </w:rPr>
        <w:t>(</w:t>
      </w:r>
      <w:r>
        <w:rPr>
          <w:sz w:val="28"/>
        </w:rPr>
        <w:t>1.4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</w:r>
      <w:r>
        <w:rPr>
          <w:sz w:val="28"/>
        </w:rPr>
        <w:t>(1.4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51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567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4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Формулой (1.47) можно пользоваться в случае, ес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0" w:after="240"/>
        <w:ind w:firstLine="567"/>
        <w:jc w:val="both"/>
        <w:rPr/>
      </w:pPr>
      <w:r>
        <w:rPr>
          <w:sz w:val="28"/>
        </w:rPr>
        <w:t xml:space="preserve">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. В этом случае коэффициент усиления каскада в области верхних частот описывается выражением: 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1.4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454" w:hanging="0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</m:oMath>
      </m:oMathPara>
    </w:p>
    <w:p>
      <w:pPr>
        <w:pStyle w:val="Normal"/>
        <w:tabs>
          <w:tab w:val="clear" w:pos="720"/>
          <w:tab w:val="left" w:pos="7938" w:leader="none"/>
        </w:tabs>
        <w:spacing w:lineRule="auto" w:line="360" w:before="120" w:after="240"/>
        <w:ind w:firstLine="567"/>
        <w:rPr>
          <w:sz w:val="28"/>
        </w:rPr>
      </w:pPr>
      <w:r>
        <w:rPr>
          <w:sz w:val="28"/>
        </w:rPr>
        <w:t>Оптимальная по Брауде АЧХ достигается 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1.50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 w:before="240" w:after="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(1.5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  <w:tab/>
        <w:t>(1.5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9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каскада с параллельной ООС схема которого приведена на рисунке 5.3, при использовании транзистора КТ610А (данные транзистора приведены в примере 1.1),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>=1,5 и при работе на каскад рассчитанный в примере 6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59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=44 пФ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1.4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45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8"/>
        </w:rPr>
        <w:t xml:space="preserve">=6. В этом случае из (1.46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 формуле (1.47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по (1.50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1.51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1.5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122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/>
      </w:pPr>
      <w:r>
        <w:rPr/>
        <w:t>6 СОГЛАСОВАННЫЕ КАСКАДЫ С ОБРАТНЫМИ СВЯЗЯМИ</w:t>
      </w:r>
    </w:p>
    <w:p>
      <w:pPr>
        <w:pStyle w:val="Normal"/>
        <w:spacing w:lineRule="auto" w:line="360" w:before="240" w:after="0"/>
        <w:ind w:firstLine="510"/>
        <w:jc w:val="center"/>
        <w:rPr>
          <w:b/>
          <w:b/>
          <w:sz w:val="28"/>
        </w:rPr>
      </w:pPr>
      <w:r>
        <w:rPr>
          <w:b/>
          <w:sz w:val="28"/>
        </w:rPr>
        <w:t>6.1 РАСЧЕТ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1 [6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574290" cy="1472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0" w:after="240"/>
        <w:rPr/>
      </w:pPr>
      <w:r>
        <w:rPr/>
        <w:t>Рисунок 6.1 Схема каскада с комбинированной ОО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>(1.5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й (1.53), коэффициент усиления каскада в области верхних частот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>(1.54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;</w:t>
        <w:tab/>
        <w:t>(1.55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Из (1.53), (1.55) не трудно получить, что при известном значении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величина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определя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  <w:tab/>
        <w:t>(1.56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57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[8] показано, что при выполнении условий (1.53) ощущаемое сопротивление нагрузки транзистора, каскада с комбинированной ООС,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а максимальная амплитуда выходного сигнала каскада уменьшается на величин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что следует учитывать при выборе рабочей точки транзис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унке 6.1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1.56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1.5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1.54) и подставляя в (1.57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95 МГ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6.2 РАСЧЕТ УСИЛИТЕЛЬНЫХ КАСКАДОВ С ПЕРЕКРЕСТНЫМИ ООС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</w:rPr>
      </w:pPr>
      <w:r>
        <w:rPr>
          <w:sz w:val="28"/>
        </w:rPr>
        <w:t>Схема усилительных каскадов по переменному току приведена на рисунке 6.2 [9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42585" cy="244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tabs>
          <w:tab w:val="clear" w:pos="7938"/>
        </w:tabs>
        <w:spacing w:lineRule="auto" w:line="360" w:before="0" w:after="0"/>
        <w:rPr/>
      </w:pPr>
      <w:r>
        <w:rPr/>
        <w:t>Рисунок 6.2 Схема усилительных каскадов с перекрестными ООС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же как и каскад с комбинированной ООС схема оказывается согласованной по входу и выходу с КСВН не более 1,5 и 1,3 соответственно, при условиях [9, 10]:</w:t>
      </w:r>
    </w:p>
    <w:p>
      <w:pPr>
        <w:pStyle w:val="Normal"/>
        <w:spacing w:lineRule="auto" w:line="360"/>
        <w:ind w:left="2977" w:hanging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ab/>
        <w:tab/>
        <w:tab/>
        <w:tab/>
        <w:tab/>
        <w:tab/>
        <w:tab/>
        <w:t>(1.6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выполнении условий (1.60) и при пренебрежении величинами второго порядка малости, коэффициент усиления двухтранзисторного варианта усилителя изображенного на рисунке 6.2 описывается выражением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lim/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  <w:tab/>
        <w:t>(1.61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  <w:tab/>
        <w:t>(1.62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  <w:tab/>
        <w:t>(1.63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>- текущая частота;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  <w:tab/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двухтранзисторного варианта усилителя равна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  <w:tab/>
        <w:t>(1.64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увеличении числа каскадов усилителя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1.66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 xml:space="preserve"> раз, и общий коэффициент усиления, в этом случае, равен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повышения выходной мощности рассматриваемого усилителя можно воспользоваться его модифицированной схемой приведенной на рисунке 6.3 [11]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41401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  <w:t>Рисунок 6.3 Схема усилителя с повышенной выходной мощностью.</w:t>
      </w:r>
    </w:p>
    <w:p>
      <w:pPr>
        <w:pStyle w:val="Normal"/>
        <w:spacing w:lineRule="auto" w:line="360"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схемы приведенной на рисунке 6.3 справедливы все соотношения приведенные выше, однако она имеет вдвое большую величину выходной мощности благодаря параллельному включению выходных транзисторов [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унке 6.2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1.62) различные зна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найдем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0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=0,262. Теперь по (1.64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101 МГц. Используя (1.63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=13,1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191 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6.3 РАСЧЕТ КАСКАДА СО СЛОЖЕНИЕМ НАПРЯЖЕНИЙ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Схема каскада по переменному току приведена на рисунке 6.4 [10]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035465076"/>
      <w:bookmarkEnd w:id="0"/>
      <w:r>
        <w:rPr>
          <w:sz w:val="28"/>
        </w:rPr>
        <w:object w:dxaOrig="4817" w:dyaOrig="23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8pt;height:109.65pt" filled="f" o:ole="">
            <v:imagedata r:id="rId18" o:title=""/>
          </v:shape>
          <o:OLEObject Type="Embed" ProgID="" ShapeID="ole_rId17" DrawAspect="Content" ObjectID="_496422019" r:id="rId17"/>
        </w:object>
      </w:r>
    </w:p>
    <w:p>
      <w:pPr>
        <w:pStyle w:val="Style6"/>
        <w:rPr/>
      </w:pPr>
      <w:r>
        <w:rPr/>
        <w:t>Рисунок 6.4 Схема каскада со сложением напряжений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ab/>
        <w:t>(1.6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67)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2]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  <w:tab/>
        <w:t>(1.68)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  <w:tab/>
        <w:t>(1.69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  <w:tab/>
        <w:t>(1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6.4, при использовании транзистора КТ610А (данные транзистора приведены в примере 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1.68), (1.69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10,4 пФ. Теперь по (1.70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 РАСЧЕТ УСИЛИТЕЛЬНЫХ КАСКАДОВ С ЧЕТЫРЕХПОЛЮСНЫМИ КОРРЕКТИРУЮЩИМИ ЦЕПЯМИ</w:t>
      </w:r>
    </w:p>
    <w:p>
      <w:pPr>
        <w:pStyle w:val="Normal"/>
        <w:spacing w:lineRule="auto" w:line="360" w:before="24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1 РАСЧЕТ ВЫХОДНОЙ КОРРЕКТИРУЮЩЕЙ ЦЕПИ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мер построения такой схемы усилителя по переменному току приведен на рисунке 7.1.</w:t>
      </w:r>
    </w:p>
    <w:p>
      <w:pPr>
        <w:pStyle w:val="Normal"/>
        <w:spacing w:lineRule="auto" w:line="360" w:before="480" w:after="240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401820" cy="935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1 Схема усилителя с корректирующими цепям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2. 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2) в фильтр нижних частот, используемый в качестве выходной КЦ. Схема включения выходной КЦ приведена на рисунке 7.2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2990215" cy="1329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2 Схема выходной корректирующей цеп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усилителя без выходной КЦ, модуль коэффициента отражения 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 ощущаемого сопротивления нагрузки внутреннего генератора транзистора равен [3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ab/>
        <w:t>(1.7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и этом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  <w:tab/>
        <w:t>(1.72)</w:t>
      </w:r>
    </w:p>
    <w:p>
      <w:pPr>
        <w:pStyle w:val="Normal"/>
        <w:spacing w:lineRule="auto" w:line="360"/>
        <w:ind w:left="2552" w:hanging="255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писанная в [3] 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. В таблице 7.1 приведены нормированные значения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Таблица 7.1 Нормированные значения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8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4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8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8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6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0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0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7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4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7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09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3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8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.92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0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8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4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5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7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9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8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3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5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3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5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7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3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9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ab/>
        <w:tab/>
        <w:t>(1.7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3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1.7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43,4 Ом. Используя соотношения (1.71), (1.72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left="709" w:hanging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/>
        <w:t>7.2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7859" w:dyaOrig="248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.8pt;margin-top:50.85pt;width:393pt;height:120.7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87641511" r:id="rId21"/>
        </w:object>
      </w:r>
      <w:r>
        <w:rPr>
          <w:sz w:val="28"/>
        </w:rPr>
        <w:t xml:space="preserve">Схема каскада по переменному току приведена на рисунке 7.3 [4, 14]. 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  <w:t>Рисунок 7.3 Каскад с межкаскадной корректирующей цепью третьего порядка</w:t>
      </w:r>
    </w:p>
    <w:p>
      <w:pPr>
        <w:pStyle w:val="Normal"/>
        <w:spacing w:lineRule="auto" w:line="360" w:before="0" w:after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спользуя однонаправленную эквивалентную схему замещения транзистора, схему (рисунок 7.3) можно представить в виде приведенном на рисунке 7.4.</w:t>
      </w:r>
    </w:p>
    <w:p>
      <w:pPr>
        <w:pStyle w:val="Normal"/>
        <w:spacing w:lineRule="auto" w:line="360"/>
        <w:jc w:val="center"/>
        <w:rPr>
          <w:sz w:val="28"/>
        </w:rPr>
      </w:pPr>
      <w:bookmarkStart w:id="1" w:name="_978446493"/>
      <w:bookmarkEnd w:id="1"/>
      <w:r>
        <w:rPr>
          <w:sz w:val="28"/>
        </w:rPr>
        <w:object w:dxaOrig="6430" w:dyaOrig="20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1.5pt;height:102.45pt" filled="f" o:ole="">
            <v:imagedata r:id="rId24" o:title=""/>
          </v:shape>
          <o:OLEObject Type="Embed" ProgID="" ShapeID="ole_rId23" DrawAspect="Content" ObjectID="_1502642927" r:id="rId23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7.4 Эквивалентная схема каска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>Согласно [2, 14], коэффициент прямой передачи каскада на транзисторе Т2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>(1.80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</m:oMath>
      <w:r>
        <w:rPr>
          <w:sz w:val="28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Т1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4]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>(1.81)</w:t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</w:rPr>
        <w:t xml:space="preserve">где 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/>
        </m:f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е требуемой форме АЧХ цепи описываемой функцией вида (1.80).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различной неравномерности АЧХ, приведены в таблице 3.</w:t>
      </w:r>
    </w:p>
    <w:p>
      <w:pPr>
        <w:pStyle w:val="Normal"/>
        <w:spacing w:lineRule="auto" w:line="360" w:before="240" w:after="0"/>
        <w:rPr>
          <w:sz w:val="28"/>
        </w:rPr>
      </w:pPr>
      <w:r>
        <w:rPr>
          <w:sz w:val="28"/>
        </w:rPr>
        <w:t>Таблица 3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</w:tbl>
    <w:p>
      <w:pPr>
        <w:pStyle w:val="Normal"/>
        <w:spacing w:lineRule="auto" w:line="360" w:before="360" w:after="0"/>
        <w:ind w:firstLine="567"/>
        <w:jc w:val="both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</w:p>
    <w:p>
      <w:pPr>
        <w:pStyle w:val="Normal"/>
        <w:spacing w:lineRule="auto" w:line="360"/>
        <w:ind w:left="1287" w:firstLine="153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sub>
            </m:sSub>
          </m:den>
        </m:f>
      </m:oMath>
      <w:r>
        <w:rPr>
          <w:sz w:val="28"/>
        </w:rPr>
        <w:t>.</w:t>
        <w:tab/>
        <w:tab/>
        <w:tab/>
        <w:tab/>
        <w:tab/>
        <w:tab/>
        <w:tab/>
        <w:t>(1.8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боте каскада в качестве входного, в формуле (1.81)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sub>
        </m:sSub>
      </m:oMath>
      <w:r>
        <w:rPr>
          <w:sz w:val="28"/>
        </w:rPr>
        <w:t xml:space="preserve">, истинные значения элементов находятся из соотношений: </w:t>
      </w:r>
    </w:p>
    <w:p>
      <w:pPr>
        <w:pStyle w:val="Normal"/>
        <w:spacing w:lineRule="auto" w:line="360"/>
        <w:ind w:right="-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.</w:t>
        <w:tab/>
        <w:tab/>
        <w:t>(1.8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5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, схема которой приведена на рисунке 7.3,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=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=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=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260 МГц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3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=0,9, что соответствует неравномерности АЧХ 1 дБ,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2,014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,0367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0,058 и подставляя в (1.81),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0,676. Рассчитыва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1.80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3,2, а из (1.82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,75 кОм. После денормирования по (1.83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35,6 н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8 РАСЧЕТ УСИЛИТЕЛЕЙ С ЧАСТОТНО-РАЗДЕЛИТЕЛЬНЫМИ ЦЕП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 разработке усилителей с рабочими частотами от нуля либо единиц кило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,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унке 8.1.</w:t>
      </w:r>
    </w:p>
    <w:p>
      <w:pPr>
        <w:pStyle w:val="Normal"/>
        <w:spacing w:lineRule="auto" w:line="360" w:before="480" w:after="240"/>
        <w:jc w:val="center"/>
        <w:rPr>
          <w:sz w:val="28"/>
        </w:rPr>
      </w:pPr>
      <w:bookmarkStart w:id="2" w:name="_1031395584"/>
      <w:bookmarkEnd w:id="2"/>
      <w:r>
        <w:rPr>
          <w:sz w:val="28"/>
        </w:rPr>
        <w:object w:dxaOrig="4156" w:dyaOrig="19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8pt;height:98.3pt" filled="f" o:ole="">
            <v:imagedata r:id="rId26" o:title=""/>
          </v:shape>
          <o:OLEObject Type="Embed" ProgID="" ShapeID="ole_rId25" DrawAspect="Content" ObjectID="_574394757" r:id="rId25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 - первый канальный усилител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- второй канальный усилитель</w:t>
      </w:r>
    </w:p>
    <w:p>
      <w:pPr>
        <w:pStyle w:val="Normal"/>
        <w:spacing w:lineRule="auto" w:line="360" w:before="0" w:after="240"/>
        <w:jc w:val="center"/>
        <w:rPr>
          <w:sz w:val="28"/>
        </w:rPr>
      </w:pPr>
      <w:r>
        <w:rPr>
          <w:sz w:val="28"/>
        </w:rPr>
        <w:t>Рисунок 8.1 Схема усилителя с ЧРЦ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является высокочастотным и строится с использованием схемных решений построения усилителей сверхвысоких частот. Второй канальный усилитель является низкочастотным и строится с использованием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Если обозначить нижнюю и верхнюю граничные частоты первого высо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а второго низкочастот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.</w:t>
        <w:tab/>
        <w:t>(1.84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этом случае расчет усилителя с ЧРЦ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10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.</w:t>
        <w:tab/>
        <w:tab/>
        <w:tab/>
        <w:tab/>
        <w:tab/>
        <w:tab/>
        <w:tab/>
        <w:t>(1.8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 заданному коэффициенту усиления перв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необходимый коэффициент усиления второго канально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>(1.86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входное сопротивление второго канального усилител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:</w:t>
      </w:r>
    </w:p>
    <w:p>
      <w:pPr>
        <w:pStyle w:val="Normal"/>
        <w:spacing w:lineRule="auto" w:line="360"/>
        <w:ind w:left="567" w:hanging="0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>(1.8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имер 16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второго канального усилителя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для усилителя с ЧРЦ, схема которого приведена на рисунке 8.1, при условии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=50 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1.84) и (1.85)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0 Ом. Теперь по (1.86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10, а по (1.8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0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5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1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2,5 мкГ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12" w:before="240" w:after="0"/>
        <w:ind w:left="284" w:hanging="284"/>
        <w:jc w:val="both"/>
        <w:rPr/>
      </w:pPr>
      <w:r>
        <w:rPr>
          <w:sz w:val="28"/>
        </w:rPr>
        <w:t>Мамонкин И.Г. Усилительные устройства. Учебное пособие для вузов. - М.: Связь. 1977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варц Н.З. Линейные транзисторные усилители СВЧ. - М.: Сов. радио.   1980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Титов А.А., Бабак Л.И., Черкашин М.В. Расчет межкаскадной согласующей цепи транзисторного полосового усилителя мощности //Электронная техника. Сер. СВЧ-техника. 2000 Вып. 1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Ангелов И., Стоев И., Уршев А. Широкополосный малошумящий усилитель для диапазона 0,7-2 ГГц //ПТЭ. 1985. № 3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. - Сб. статей. Полупроводниковая электроника в технике связи. Выпуск 26. /Под ред. И.Ф. Николаевского. - М.: Радио и связь. 1986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Эгенштафер Ф. Электроника. 1971. т.44. № 1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. - Сб. статей. Широкополосные усилители. Выпуск 4. - Томск: Изд-во Том. ун-та. 197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8"/>
        </w:rPr>
      </w:pPr>
      <w:r>
        <w:rPr>
          <w:sz w:val="28"/>
        </w:rPr>
        <w:t>Титов А.А. Упрощенный расчет широкополосного усилителя. //Радиотехника. 1979. № 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Абрамов Ф.Г., Волков Ю.А., Вонсовский Н.Н. и др. Согласованный широкополосный усилитель. //ПТЭ. 1984. № 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Якушевич Г.Н., Мозгалев И.А. Широкополосный каскад со сложением выходных токов транзисторов. - Сб. статей. Радиоэлектронные устройства СВЧ./Под ред. А.А. Кузьмина. - Томск: Изд-во Том. ун-та. 1992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Дьячко А.Н., Бабак Л.И. Расчет сверхширокополосного усилительного каскада с заданными частотными и временными характеристиками. //Радиотехника. 1988. № 10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.- Сб. статей. Радиотехнические методы и средства измерений. - Томск: Изд-во Том. ун-та. 1985 г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</w:rPr>
        <w:t>Ильюшенко В.Н., Титов А.А. Многоканальные импульсные устройства с частотным разделением каналов. //Радиотехника, 1991. № 1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Пикосекундная импульсная техника. /В.Н. Ильюшенко, Б.И. Авдоченко, В.Ю. Баранов и др. /Под ред. В.Н. Ильюшенко.- М.: Энергоатомиздат. 1993 г.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/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</w:t>
      </w:r>
      <w:r>
        <w:rPr>
          <w:sz w:val="28"/>
        </w:rPr>
        <w:t xml:space="preserve"> 1/42. Широкополосный усилитель /В.Н. Ильюшенко, А.А. Титов //Открытия, Изобретения, 1991, №20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360" w:after="0"/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480" w:after="24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709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png"/><Relationship Id="rId25" Type="http://schemas.openxmlformats.org/officeDocument/2006/relationships/oleObject" Target="embeddings/oleObject5.bin"/><Relationship Id="rId26" Type="http://schemas.openxmlformats.org/officeDocument/2006/relationships/image" Target="media/image2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1:21:00Z</dcterms:created>
  <dc:creator>Александр Мельников</dc:creator>
  <dc:description/>
  <dc:language>en-US</dc:language>
  <cp:lastModifiedBy>Mitryasov</cp:lastModifiedBy>
  <dcterms:modified xsi:type="dcterms:W3CDTF">2000-12-08T09:30:00Z</dcterms:modified>
  <cp:revision>4</cp:revision>
  <dc:subject/>
  <dc:title>РАСЧЕТ КОРРЕКТИРУЮЩИХ ЦЕПЕЙ ШИРОКОПОЛОСНЫХ УСИЛИТЕЛЬНЫХ КАСКАДОВ НА БИПОЛЯРНЫХ ТРАНЗИСТОРАХ</dc:title>
</cp:coreProperties>
</file>